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week a 7</w:t>
      </w:r>
      <w:r>
        <w:rPr>
          <w:vertAlign w:val="superscript"/>
        </w:rPr>
        <w:t>th</w:t>
      </w:r>
      <w:r>
        <w:rPr/>
        <w:t xml:space="preserve"> grade English teacher approached me about how she could use digital storytelling in her classroom.  I set up a technology coaching session with her and we talked about her objective for the lesson, what features she needed the program she used to have (music, narration, movement…), and the timeline for the project.  After discussion, I realized that Photo Story 3 would be the best fit for her criteria.  After we decided upon the program, I showed her a sample of a digital story created using this program.  She loved it and we moved forward </w:t>
      </w:r>
    </w:p>
    <w:p>
      <w:pPr>
        <w:pStyle w:val="Normal"/>
        <w:rPr/>
      </w:pPr>
      <w:r>
        <w:rPr/>
        <w:t> </w:t>
      </w:r>
    </w:p>
    <w:p>
      <w:pPr>
        <w:pStyle w:val="Normal"/>
        <w:rPr/>
      </w:pPr>
      <w:r>
        <w:rPr/>
        <w:t xml:space="preserve">Next, we talked about how important it was to have a storyboard for the students to use to plan the project and how vital it was to start with a rubric that outlined the specific pieces she would be looking for in the final project.  I showed her Rubistar.com and she was amazed.  She decided she would look it over at home and come with a rough rubric we could look at the next day.  We also viewed some sample storyboards I found online.  We took aspects of each and created one that fit her needs.  Once the storyboard and rubric were created, she introduced the quest writing part of the project to her classes.  She told them that they would eventually be using them to create a Photo Story project.  I found an example of a completed story that she used to excite her students and give them a glimpse into the powerful features of the program. </w:t>
      </w:r>
    </w:p>
    <w:p>
      <w:pPr>
        <w:pStyle w:val="Normal"/>
        <w:rPr/>
      </w:pPr>
      <w:r>
        <w:rPr/>
        <w:t> </w:t>
      </w:r>
    </w:p>
    <w:p>
      <w:pPr>
        <w:pStyle w:val="Normal"/>
        <w:rPr/>
      </w:pPr>
      <w:r>
        <w:rPr/>
        <w:t>I realized I needed to fine-tune my understanding of Photo Story, since I had only played with it once.  I also started writing instructions for the students to use as they created their projects.  Another peer coach offered to help create a sample Photo Story using the quest the English teacher had created to illustrate the project.  She incorporated photographs, drawn pictures and flickr photos into her sample, to illustrate the options students  had.</w:t>
      </w:r>
    </w:p>
    <w:p>
      <w:pPr>
        <w:pStyle w:val="Normal"/>
        <w:rPr/>
      </w:pPr>
      <w:r>
        <w:rPr/>
        <w:t> </w:t>
      </w:r>
    </w:p>
    <w:p>
      <w:pPr>
        <w:pStyle w:val="Normal"/>
        <w:rPr/>
      </w:pPr>
      <w:r>
        <w:rPr/>
        <w:t>A few days later, the teacher introduced the technical aspect of the project to her class.  She handed out the rubric and storyboard and explained them.  That same day the sample project was shown to the class.  The following day, I taught a lesson on how to use Creative Commons to find pictures, site sources, download music from Free Play Music, and finally put all the pieces into Photo Story.</w:t>
      </w:r>
    </w:p>
    <w:p>
      <w:pPr>
        <w:pStyle w:val="Normal"/>
        <w:rPr/>
      </w:pPr>
      <w:r>
        <w:rPr/>
        <w:t> </w:t>
      </w:r>
    </w:p>
    <w:p>
      <w:pPr>
        <w:pStyle w:val="Normal"/>
        <w:rPr/>
      </w:pPr>
      <w:r>
        <w:rPr/>
        <w:t>Today I taught the Photo Story lesson to all 5 of the 7</w:t>
      </w:r>
      <w:r>
        <w:rPr>
          <w:vertAlign w:val="superscript"/>
        </w:rPr>
        <w:t>th</w:t>
      </w:r>
      <w:r>
        <w:rPr/>
        <w:t xml:space="preserve"> grade English classes.  It was a blast.  They were so excited.  They asked lots of great questions and were eager to get started.  They caught on so quickly.  It is amazing how different it is to teach technology to students versus teachers.  The students, digital natives, just seem to soak it in.  They don’t need to take notes or practice step-by-step.  They can visualize and seem to not get stuck on the details, but can see the bigger picture.  They aren’t afraid to dive in and get started.  They don’t need manuals, and rarely refer to their written hints. I can’t wait to see their final projec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1:25:00Z</dcterms:created>
  <dc:creator>carlson-christine</dc:creator>
  <dc:description/>
  <cp:keywords/>
  <dc:language>en-US</dc:language>
  <cp:lastModifiedBy>carlson-christine</cp:lastModifiedBy>
  <dcterms:modified xsi:type="dcterms:W3CDTF">2009-02-14T21:30:00Z</dcterms:modified>
  <cp:revision>1</cp:revision>
  <dc:subject/>
  <dc:title>Last week a 7th grade English teacher approached me about how she could use digital storytelling in her classroom</dc:title>
</cp:coreProperties>
</file>